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9628245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9765819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9097295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